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Convenção Contra a Tortura e Outros Tratamentos ou Penas</w:t>
      </w:r>
    </w:p>
    <w:p>
      <w:pPr>
        <w:pStyle w:val="Normal"/>
        <w:rPr/>
      </w:pPr>
      <w:r>
        <w:rPr>
          <w:rFonts w:eastAsia="Tahoma"/>
        </w:rPr>
        <w:t xml:space="preserve">            </w:t>
      </w:r>
      <w:r>
        <w:rPr/>
        <w:t>Cruéis, Desumanos ou Degradantes (19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s Estados-partes na presente Convençã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siderando que , de acordo com os princípios proclamados pela Cart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as Nações Unidas, o reconhecimento dos direitos iguais e inalienávei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 todos os membros da família humana é o fundamento da liberdade,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justiça e da paz no mund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conhecendo que esses direitos emanam da dignidade inerente à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ssoa human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siderando a obrigação que incumbe aos Estados, em virtude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arta, em particular do artigo 55, de promover o respeito universal e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bservância dos direitos humanos e das liberdades fundamenta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Levando em conta o artigo 5º da Declaração Universal dos Direitos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Homem e o artigo 7º do Pacto Internacional sobre Direitos Civis 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olíticos, que determinam que ninguém será sujeito a tortura ou a pen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u tratamento cruel, desumano ou degrada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Levando também em conta a Declaração sobre a Proteção de Todas 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ssoas contra a Tortura e Outros Tratamentos ou Penas Cruéis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sumanos ou Degradantes, aprovada pela Assembléia Geral em 9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zembro de 197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sejosos de tornar mais eficaz a luta contra a tortura e outr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ratamentos ou penas cruéis, desumanos ou degradantes em todo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und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cordam o segui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            </w:t>
      </w:r>
      <w:r>
        <w:rPr/>
        <w:t>PARTE I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1º - Para fins da presente Convenção, o termo "tortura" design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alquer ato pelo qual dores ou sofrimentos agudos, físicos ou mentais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ão infligidos intencionalmente a uma pessoa a fim de obter, dela ou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erceira pessoa, informações ou confissões; de castigá-la por ato que el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u terceira pessoa tenha cometido ou seja suspeita de Ter cometido;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timidar ou coagir esta pessoa ou outras pessoas; ou por qualqu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otivo baseado em discriminação de qualquer natureza; quando tai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res ou sofrimentos são infligidos por um funcionário público ou outr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ssoa no exercício de funções públicas, ou por sua instigação, ou com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u consentimento ou aquiescência. Não se considerará como tortura 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res ou sofrimentos que sejam conseqüência unicamente de sançõ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legítimas, ou que sejam inerentes a tais sanções ou delas decor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 presente artigo não será interpretado de maneira a restringir qualqu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strumento internacional ou legislação nacional que contenha ou poss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ter dispositivos de alcance mais a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º - 1. Cada Estado tomará medidas eficazes de carát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legislativo, administrativo, judicial ou de outra natureza, a fim de impedir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ática de atos de tortura em qualquer território sob sua jurisd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Em nenhum caso poderão invocar-se circunstâncias excepcionais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o ameaça ou estado de guerra, instabilidade política interna o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alquer outra emergência pública, como justificação para a tor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3º - 1. Nenhum Estado-parte procederá à expulsão, devolução o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xtradição de uma pessoa para outro Estado, quando houver razõ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ubstanciais para crer que a mesma corre perigo de ali ser submetida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or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A fim de determinar a existência de tais razões, as autoridad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petentes levarão em conta todas as considerações pertinentes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clusive, se for o caso, a existência, no Estado em questão, de u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adro de violações sistemáticas, graves e maciças de direit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hum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4º - 1. Cada Estado-parte assegurará que todos os atos de tortur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jam considerados crimes segundo a sua legislação penal. O mesm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plicar-se-á à tentativa de tortura e a todo ato de qualquer pessoa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stitua cumplicidade ou participação na tor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Cada Estado-parte punirá esses crimes com penas adequadas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levem em conta a sua gra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5º - 1. Cada Estado-parte tomará as medidas necessárias par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belecer sua jurisdição sobre os crimes previstos no artigo 4º, n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guintes cas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quando os crimes tenham sido cometidos em qualquer territóri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sob sua jurisdição ou a bordo de navio ou aeronave registrada n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Estado em questão;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quando o suposto autor for nacional do Estado em questão;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quando a vítima for nacional do Estado em questão e este 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considerar apropriad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Cada Estado-parte tomará também as medidas necessárias par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belecer sua jurisdição sobre tais crimes, nos casos em que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uposto autor se encontre em qualquer território sob sua jurisdição e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 não o extradite, de acordo com o artigo 8º, para qualquer d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s mencionados no parágrafo 1º do presen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Esta Convenção não exclui qualquer jurisdição criminal exercida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cordo com o direito in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6º - 1. Todo Estado-parte em cujo território se encontre um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ssoa suspeita de Ter cometido qualquer dos crimes mencionados n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4º, se considerar, após o exame das informações de que dispõe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 as circunstâncias o justificam, procederá à detenção de tal pesso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u tomará outras medidas legais para assegurar sua presença.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tenção e outras medidas legais serão tomadas de acordo com a lei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, mas vigorarão apenas pelo tempo necessário ao início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ocesso penal ou de extrad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O Estado em questão procederá imediatamente a uma investiga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eliminar dos f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Qualquer pessoa detida de acordo com o parágrafo 1º terá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sseguradas facilidades para comunicar-se imediatamente com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presentante mais próximo do Estado de que é nacional ou, se fo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pátrida, com o representante de sua residência habi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4. Quando o Estado, em virtude deste artigo, houver detido uma pessoa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otificará imediatamente os Estados mencionados no artigo 5º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arágrafo 1º, sobre tal detenção e sobre as circunstâncias que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justificam. O Estado que proceder à investigação preliminar, a que s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fere o parágrafo 2º do presente artigo, comunicará sem demora 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sultados aos Estados antes mencionados e indicará se preten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xercer sua jurisd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7º - 1. O Estado-parte no território sob a jurisdição do qual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uposto autor de qualquer dos crimes mencionados no artigo 4º fo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ncontrado, se não o extraditar, obrigar-se-á, nos caos contemplados n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5º, a submeter o caso às suas autoridades competentes para o fi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 ser o mesmo proces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As referidas autoridades tomarão sua decisão de acordo com 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esmas normas aplicáveis a qualquer crime de natureza grave, conform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 legislação do referido Estado. Nos casos previstos no parágrafo 2º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5º, as regras sobre prova para fins de processo e condenação n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oderão de modo algum ser menos rigorosas do que as que s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plicarem aos casos previstos no parágrafo 1º do artigo 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Qualquer pessoa processada por qualquer dos crimes previstos n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4º receberá garantias de tratamento justo em todas as fases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oc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8º - 1. Os crimes que se refere o artigo 4º serão considerad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o extraditáveis em qualquer tratado de extradição existente entre 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s partes. Os Estados partes obrigar-se-ão a incluir tais crim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o extraditáveis em todo tratado de extradição que vierem a conclui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ntre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Se um Estado-parte que condiciona a extradição à existência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ratado receber um pedido de extradição por parte de outro Estado-par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 o qual não mantém tratado de extradição, poderá considerar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esente Convenção como base legal para a extradição com respeito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ais crimes. A extradição sujeitar-se-á às outras condições estabeleci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la lei do Estado que receber a solici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Os Estados-partes que não condicionam a extradição à existência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um tratado reconhecerão, entre si, tais crimes como extraditáveis, dentr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as condições estabelecidas pela lei do Estado que receber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olici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4. O crime será considerado, para o fim de extradição entre 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s-partes, como se tivesse ocorrido não apenas no lugar em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correu mas também nos territórios dos Estados chamados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belecerem, sua jurisdição de acordo com o parágrafo 1º do artigo 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9º - 1. Os Estados-partes prestarão entre si a maior assistênci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ossível, em relação aos procedimentos criminais instaurad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lativamente a qualquer dos delitos mencionados no artigo 4º, inclusiv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o que diz respeito ao fornecimento de todos os elementos de prov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ecessários para o processo que estejam em seu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Os Estados-partes cumprirão as obrigações decorrentes do parágraf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1º do presente artigo, conforme quaisquer tratados de assistênci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judiciária recíproca existentes entre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10 – 1. Cada Estado-parte assegurará que o ensino e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formação sobre a proibição da tortura sejam plenamente incorporad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o treinamento do pessoal civil ou militar encarregado da aplicação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lei, do pessoal médico, dos funcionários públicos e de quaisquer outr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ssoas que possam participar da custódia, interrogatório ou tratament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 qualquer pessoa submetida a qualquer forma de prisão, detenção o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clu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Cada Estado-parte incluirá a referida proibição nas normas o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struções relativas aos deveres e funções de tais pess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11 – Cada Estado-parte manterá sistematicamente sob exame 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ormas, instruções, métodos e práticas de interrogatório, bem como 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isposições sobre a custódia e o tratamento das pessoas submetidas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m qualquer território sob a sua jurisdição, a qualquer forma de prisão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tenção ou reclusão, com vistas a evitar qualquer caso de tor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12 – Cada Estado-parte assegurará que suas autoridad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petentes procederão imediatamente a uma investigação imparcial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mpre que houver motivos razoáveis para crer que um ato de tortur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ido cometido em qualquer território sob sua jurisd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13 – Cada Estado-parte assegurará, a qualquer pessoa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legue ter sido submetida a tortura em qualquer território sob su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jurisdição, o direito de apresentar queixa perante as autoridad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petentes do referido Estado, que procederão imediatamente e co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mparcialidade ao exame do seu caso. Serão tomadas medidas par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ssegurar a proteção dos queixosos e das testemunhas contra qualqu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au tratamento ou intimidação, em conseqüência da queixa apresenta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u do depoimento pr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14 – 1. Cada Estado-parte assegurará em seu sistema jurídico, à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vítima de um ato de tortura, o direito à reparação e a à indenização just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 adequada, incluídos os meios necessários para a mais complet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abilitação possível. Em caso de morte da vítima como resultado de u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to de tortura, seus dependentes terão direito a indeniz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O disposto no presente artigo não afetará qualquer direito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denização que a vítima ou outra pessoa possam ter em decorrênci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as leis nacio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15 – Cada Estado-parte assegurará que nenhuma declaração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 demonstre ter sido prestada como resultado de tortura possa s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vocada como prova em qualquer processo, salvo contra uma pesso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cusada de tortura como prova de que a declaração foi pres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16 – 1. Cada Estado-parte se comprometerá a proibir, e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alquer território sob a sua jurisdição, outros atos que constitua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ratamentos ou penas cruéis, desumanos ou degradantes que n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stituam tortura tal como definida no artigo 1º, quando tais atos fore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etidos por funcionário público ou outra pessoa no exercício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funções públicas, ou por sua instigação, ou com o seu consentimento o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quiescência. Aplicar-se-ão, em particular, as obrigações menciona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os artigos 10, 11, 12 e 13, com a substituição das referências a outr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formas de tratamentos ou penas cruéis, desumanos ou degrad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Os dispositivos da presente Convenção não serão interpretados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aneira a restringir os dispositivos de qualquer outro instrument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ternacional ou lei nacional que proíba os tratamentos ou penas cruéis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sumanos ou degradantes ou que se refira à extradição ou expul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            </w:t>
      </w:r>
      <w:r>
        <w:rPr/>
        <w:t>PART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1.Artigo 17 – 1. Constituir-se-á um Comitê contra a Tortura (doravan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nominada o "Comitê"), que desempenhará as funções descrit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diante. O Comitê será composto por dez peritos de elevada reputa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oral e reconhecida competência em matéria de direitos humanos, 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ais exercerão suas funções a título pessoal. Os peritos serão eleit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los Estados-partes, levando em conta uma distribuição geográfic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qüitativa e a utilidade da participação de algumas pessoas co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 xml:space="preserve">experiência juríd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Os membros do Comitê serão eleitos em votação secreta, dentre um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lista de pessoas indicadas pelos Estados-partes. Cada Estado-par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ode indicar uma pessoa dentre os seus nacionais. Os Estados-part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erão presente a utilidade da indicação de pessoas que sejam també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embros do Comitê de Direitos Humanos, estabelecido de acordo co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 Pacto Internacional dos Direitos Civis e Políticos, e que esteja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ispostas a servir no Comitê contra a Tortura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Os membros do Comitê serão eleitos em reuniões bienais d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s-partes convocados pelo Secretário Geral das Nações Unidas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estas reuniões, nas quais o quorum será estabelecido por dois terç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s Estados-partes, serão eleitos membros do Comitê os candidat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 obtiverem o maior número de votos e a maioria absoluta dos vot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presentantes dos Estados-partes presentes e vo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4. A primeira eleição se realizará no máximo seis meses após a data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ntrada em vigor da presente Convenção. Ao menos quatro meses ant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a data de cada eleição, o Secretário Geral da Organização das Naçõ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Unidas enviará uma carta aos Estados-partes, para convidá-los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presentar suas candidaturas, no prazo de três meses. O Secretári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Geral da Organização das Nações Unidas organizará uma lista po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rdem alfabética de todos os candidatos assim designados, co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dicações dos Estados-partes que os tiverem designado, e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unicará aos Estados-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5. Os membros do Comitê serão eleitos para um mandato de quatr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nos. Poderão, caso suas candidatura sejam apresentadas novamente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r reeleitos. Entretanto, o mandato de cinco dos membros eleitos n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imeira eleição expirará ao final de dois anos; imediatamente após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imeira eleição, o presidente da reunião a que se refere o parágrafo 3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 presente artigo indicará, por sorteio, os nomes desses cinc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emb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6. Se um membro do Comitê vier a falecer, a demitir-se de suas funçõ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u, por outro motivo qualquer, não puder cumprir com suas obrigações n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itê, o Estado-parte que apresentou sua candidatura indicará, entr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us nacionais, outro perito para cumprir o restante de seu mandato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ndo que a referida indicação estará sujeita à aprovação, a menos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 metade ou mais dos Estados-partes venham a respond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egativamente dentro de um prazo de seis semanas, a contar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omento em que o Secretário Geral das Nações Unidas lhes houv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unicado a candidatura pro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7. Correrão por conta dos Estados-partes as despesas em que vierem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correr os membros do Comitê no desempenho de suas funções n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ferido órg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18 – 1. O Comitê elegerá sua Mesa para um período de dois anos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s membros da Mesa poderão ser reel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O próprio Comitê estabelecerá suas regras de procedimento: estas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tudo deverão conter, entre outras, as seguintes disposi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o quorum será de seis membros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as decisões do Comitê serão tomadas por maioria dos votos do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membros presen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O Secretário Geral da Organização das Nações Unidas colocará à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isposição do Comitê o pessoal e os serviços necessários a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sempenho eficaz das funções que lhe são atribuídas em virtude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esente Conve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4.O Secretário Geral da Organização das Nações Unidas convocará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imeira reunião do Comitê. Após a primeira reunião, o Comitê deverá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unir-se em todas as ocasiões previstas em suas regras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oce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5. Os Estados-partes serão responsáveis pelos gastos vinculados à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alização das reuniões dos Estados-partes e do Comitê, inclusive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embolso de quaisquer gastos, tais como os de pessoal e de serviços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m que incorrerem as Nações Unidas, em conformidade com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arágrafo 3º do presen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19 – 1. Os Estados-partes submeterão ao Comitê, por intermédi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 Secretário Geral das Nações Unidas, relatórios sobre as medidas po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les adotadas no cumprimento das obrigações assumidas, em virtude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esente Convenção, no Estado-parte interessado. A partir de então, 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s-partes deverão apresentar relatórios suplementares a ca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atro anos, sobre todas as novas disposições que houverem adotado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bem como outros relatórios que o Comitê vier a solic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O Secretário Geral das Nações Unidas transmitirá os relatórios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odos os Estados-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Cada relatório será examinado pelo Comitê, que poderá fazer 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entários gerais que julgar oportunos e os transmitirá ao Estado-par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teressado. Este poderá, em resposta ao Comitê, comunicar-lhe to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s observações que deseje form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4. O Comitê poderá, a seu critério, tomar a decisão de incluir qualqu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entário que houver feito, de acordo com o que estipula o parágrafo 3º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 presente artigo, junto com as observações conexas recebidas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-parte interessado, em seu relatório anual que apresentará, e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formidade com o artigo 24. Se assim o colitar o Estado-par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teressado, o Comitê poderá também incluir cópia do relatóri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presentado, em virtude do parágrafo 1º do presen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0 – 1. O Comitê, no caso de vir a receber informações fidedign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 lhe pareçam indicar, de forma fundamentada, que a tortura é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aticada sistematicamente no território de um Estado-parte, convidará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-parte em questão a cooperar no exame das informações e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esse sentido, a transmitir ao Comitê as observações que julga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rtin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Levando em consideração todas as observações que houv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presentado o Estado-parte interessado, bem como quaisquer outr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formações pertinentes de que dispuser, o Comitê poderá, se lh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arecer justificável, designar um ou vários de seus membros para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ocedam a uma investigação confidencial e informem urgentemente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it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No caso de realizar-se uma investigação nos termos do parágrafo 2º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 presente artigo, o Comitê procurará obter a colaboração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-parte interessado. Com a concordância do Estado-parte e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stão, a investigação poderá incluir uma visita ao seu territó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4. Depois de haver examinado as conclusões apresentadas por um o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vários de seus membros, nos termos do parágrafo 2º do presente artigo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 Comitê as transmitirá ao Estado-parte interessado, junto com 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bservações ou sugestões que considerar pertinentes, em vista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itu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5. Todos os trabalhos do Comitê a que se faz referência nos parágraf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1º ao 4º do presente artigo serão confidenciais e, em todas as etap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s referidos trabalhos, procurar-se-á obter a cooperação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-parte. Quando estiverem concluídos os trabalhos relacionad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 uma investigação realizada de acordo com o parágrafo 2º, o Comitê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oderá, após celebrar consultas com o Estado-parte interessado, toma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 decisão de incluir um resumo dos resultados da investigação em se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latório anual, que apresentará em conformidade com o artigo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1 – 1. Com base no presente artigo, todo Estado-parte n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esente Convenção poderá declarar, a qualquer momento,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conhece a competência do Comitê para receber e examinar 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unicações em que um Estado-parte alegue que outro Estado-par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ão vem cumprindo as obrigações que lhe impõe a Convenção. 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feridas comunicações só serão recebidas e examinadas nos termos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esente artigo, no caso de serem apresentadas por um Estado-par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 houver feito uma declaração em que reconheça, com relação a si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óprio, a competência do Comitê. O Comitê não receberá comunica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lguma relativa a um Estado-parte que não houver feito uma declara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ssa natureza. As comunicações recebidas em virtude do presen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estarão sujeitas ao procedimento que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Se um Estado-parte considerar que outro Estado-parte não vem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cumprindo as disposições da presente Convenção poderá,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mediante comunicação escrita, levar a questão a conheciment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deste Estado-parte. Dentro do prazo de três meses, a contar da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data de recebimento da comunicação, o Estado destinatári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fornecerá ao Estado que enviou a comunicação explicações 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quaisquer outras declarações por escrito que esclareçam a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questão as quais deverão fazer referência, até onde seja possível 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pertinente, aos procedimentos nacionais e aos recursos jurídico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adotados, em trâmite ou disponíveis sobre a questão;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Se, dentro do prazo de seis meses, a contar da data d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recebimento da comunicação original pelo Estado destinatário, a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questão não estiver dirimida satisfatoriamente para amos o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Estados-partes interessados, tanto um como o outro terão o direit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de submetê-lo ao Comitê, mediante notificação endereçada a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Comitê ou ao outro Estado interessado;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O Comitê tratará de todas as questões que se lhe submetam em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virtude do presente artigo, somente após Ter-se assegurado d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que todos os recursos internos disponíveis tenham sido utilizados 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esgotados, em conformidade com os princípios do Direit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Internacional geralmente reconhecidos. Não se aplicará essa regra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quando a aplicação dos mencionados recursos se prolongar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injustificadamente ou quando não for provável que a aplicação d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tais recursos venha a melhorar realmente a situação da pessoa qu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seja vítima de violação da presente Convenção;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O Comitê realizará reuniões confidenciais quando estiver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examinando as comunicações previstas no presente artigo;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Sem prejuízo das disposições da alínea "c", o Comitê colocará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seus bons ofícios à disposição dos Estados-partes interessados n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intuito de alcançar uma solução amistosa para a questão, baseada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no respeito às obrigações estabelecidas na presente Convenção.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Com vistas a atingir estes objetivos, o Comitê poderá constituir, s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julgar conveniente, uma comissão de conciliação ad hoc;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Em todas as questões que se lhe submetam em virtude do present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artigo, o Comitê poderá solicitar aos Estados-partes interessados,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a que se faz referência na alínea ", que lhe forneçam quaisquer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informações pertinentes;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Os Estados-partes interessados, a que se faz referência na alínea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"b", terão o direito de fazer-se representar quando as questõe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forem examinadas no Comitê e de apresentar suas observaçõe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verbalmente e/ou por escrito; 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O Comitê, dentro dos doze meses seguintes à data do recebiment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da notificação mencionada na alínea "b", apresentará relatório em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qu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.se houver sido alcançada uma solução nos termos da alínea "e", 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Comitê restringir-se-á, em seu relatório, a uma breve exposiçã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dos fatos e a de solução alcançada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I.se não houver sido alcançada solução alguma nos termos da alínea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"c", o Comitê restringir-se-á, em seu relatório, a uma brev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exposição dos fatos, serão anexados ao relatório o texto da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observações escritas e das atas das observações orai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apresentadas pelos Estados-partes interessados. Para cada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questão, o relatório será encaminhado aos Estados-parte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interess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As disposições do presente artigo entrarão em vigor a partir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omento em que cinco Estados-partes no presente Pacto houverem feit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s declarações mencionadas no parágrafo 1º deste artigo. As referi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clarações serão depositadas pelos Estados-partes junto ao Secretári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Geral da Organização das Nações Unidas, que enviará cópia 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esmas aos demais Estados-partes. Toda declaração poderá ser retira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 qualquer momento, mediante notificação endereçada ao Secretári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Geral. Far-se-á essa retira sem prejuízo do exame de quaisquer questõ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 constituam objeto de uma comunicação já transmitida nos term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ste artigo, em virtude do presente artigo, não se receberá qualqu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ova comunicação de um Estado-parte, uma vez que o Secretário Geral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haja recebido a notificação sobre a retirada da declaração, a menos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 Estado-parte interessado haja feito uma nova decla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2 – 1. Todo Estado-parte na presente Convenção poderá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clarar, em virtude do presente artigo, a qualquer momento,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conhece a competência do Comitê para receber e examinar 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unicações enviadas por pessoas sob sua jurisdição, ou em nom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las, que aleguem ser vítimas de violação, por um Estado-parte, 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isposições da Convenção. O Comitê não receberá comunica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lguma relativa a um Estado-parte que não houver feito declaração dess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atur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O Comitê considerará inadmissível qualquer comunicação recebi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m conformidade com o presente artigo que já anônima, ou que, a se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juízo, constitua abuso do direito de apresentar as referi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unicações, ou que seja incompatível com as disposições da presen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ve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Sem prejuízo do disposto no parágrafo 2º, o Comitê levará todas 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unicações apresentadas, em conformidade com este artigo, a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hecimento do Estado-parte na presente Convenção que houver feit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uma declaração nos termos do parágrafo 1º e sobre o qual se alegue T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violado qualquer disposição da Convenção. Dentro dos seis mes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guintes, o Estado destinatário submeterá ao Comitê as explicações o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clarações por escrito que elucidem a questão e, se for o caso,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diquem o recurso jurídico adotado pelo Estado em quest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4. O Comitê examinará as comunicações recebidas em conformida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 o presente artigo, à luz de todas as informações a ele submeti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la pessoa interessada, ou em nome dela, e pelo Estado-par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interes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5. O Comitê não examinará comunicação alguma de uma pessoa, n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ermos do presente artigo, sem que haja assegurado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.A mesma questão não foi, nem está sendo, examinada perant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outra instância internacional de investigação ou solução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I.A pessoa em questão esgotou todos os recursos jurídicos interno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disponíveis; não se aplicará esta regra quando a aplicação dos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mencionados recursos se prolongar injustificadamente, ou, quand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não for provável que a aplicação de tais recursos venha a melhorar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realmente a situação da pessoa que seja vítima de violação da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presente Conven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6.O Comitê realizará reuniões confidenciais quando estiver examinan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s comunicações previstas no presen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7. O Comitê comunicará seu parecer ao Estado-parte e à pessoa e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st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8. As disposições do presente artigo entrarão em vigor a partir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omento em que cinco Estados-partes na presente Conven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houverem feito as declarações mencionadas no parágrafo 1º des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. As referidas declarações serão depositadas pelos Estados-parte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junto ao Secretário Geral das Nações Unidas, que enviará cópia 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esmas aos demais Estados-partes. Toda declaração poderá se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tirada, a qualquer momento, mediante notificação endereçada a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cretário Geral. Far-se-á essa retirada sem prejuízo do exame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aisquer questões que constituam objeto de uma comunicação já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ransmitida nos termos deste artigo; em virtude do presente artigo, não s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ceberá qualquer nova comunicação de uma pessoa, ou em nome dela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uma vez que o Secretário Geral haja recebido a notificação sobre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tirada da declaração, a menos que o Estado-parte interessado haj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feito uma nova decla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3 – Os membros do Comitê e os membros das comissões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ciliação ad hoc designados nos termos da alínea "e" do parágrafo 1º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 artigo 21 terão direito às facilidades, privilégios e imunidades que s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cedem aos peritos no desempenho de missões para a Organiza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as Nações Unidas, em conformidade com as seções pertinentes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venção sobre Privilégios e Imunidade das Nações Un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4 – O Comitê apresentará em virtude da presente Convenção, u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latório anual sobre as suas atividades aos Estados-partes e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ssembléia Geral das Nações Un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            </w:t>
      </w:r>
      <w:r>
        <w:rPr/>
        <w:t>PART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5 – 1. A presente Convenção está aberta à assinatura de tod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s Es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A presente Convenção está sujeita à ratificação. Os instrumentos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atificação serão depositados junto ao Secretário Geral da Organiza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as Nações Un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6 – A presente Convenção está aberta à adesão de todos 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s. Far-se-á a adesão mediante depósito do instrumento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desão junto ao Secretário Geral das Nações Un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7 – 1. A presente Convenção entrará em vigor no trigésimo dia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tar da data em que o vigésimo instrumento de ratificação ou ades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houver sido depositado junto ao Secretário Geral das Nações Un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Para os Estados que vierem a ratificar a presente Convenção ou a el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derirem após o depósito do vigésimo instrumento de ratificação o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desão, a Convenção entrará em vigor no trigésimo dia a contar da dat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m que o Estado em questão houver depositado seu instrumento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atificação ou ade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8 – 1. Cada Estado-parte poderá declarar, por ocasião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ssinatura ou ratificação da presente Convenção ou da adesão a ela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 não reconhece a competência do Comitê quanto ao disposto n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Todo Estado-parte na presente Convenção que houver formula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serva em conformidade com o parágrafo 1º do presente artigo, poderá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 qualquer momento tornar sem efeito essa reserva, mediante notifica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ndereçada ao Secretário Geral das Nações Un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29 – 1. Todo Estado-parte na presente Convenção poderá propo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mendas e depositá-las junto ao Secretário Geral da Organização 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ações Unidas. O Secretário Geral comunicará todas as propostas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mendas aos Estados-partes, pedindo-lhes que o notifiquem se deseja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 se convoque uma conferência dos Estados-partes destinada 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xaminar as propostas e submetê-las a votação. Dentro dos quatr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eses seguintes à data da referida comunicação, se pelo menos u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erço dos Estados-partes se manifestar a favor da referida convocação,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cretário Geral convocará a conferência sob os auspícios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rganização das Nações Unidas. Toda emenda adotada pela maiori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s Estados-partes presentes e votantes na conferência será submeti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lo Secretário Geral à aceitação de todos os Estados-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Toda emenda adotada nos termos da disposição do parágrafo 1º 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esente artigo entrará em vigor assim que dois terços d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s-partes na presente Convenção houverem notificado o Secretári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Geral das Nações Unidas de que a aceitaram, em conformidade co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us respectivos procedimentos constitucio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Quando entrarem em vigor, as emendas serão obrigatórias para 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s-partes que as aceitaram, ao passo que os demai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s-partes permanecem obrigados pelas disposições d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venção e pelas emendas anteriores por eles acei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30 – 1. As controvérsias entre dois ou mais Estados-partes, co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lação à interpretação ou aplicação da presente Convenção, que n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uderem ser dirimidas por meio de negociação, serão, a pedido de u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les, submetidas à arbitragem. Se, durante os seis meses seguintes à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ata do pedido de arbitragem, as Partes não lograrem pôr-se de acord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anto aos termos do compromisso de arbitragem, qualquer das Par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oderá submeter a controvérsia à Corte Internacional de Justiça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ediante solicitação feita em conformidade com o Estatuto da C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Cada Estado-parte poderá declarar, por ocasião da assinatura o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atificação da presente Convenção, que não se considera obrigado pel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arágrafo 1º deste artigo. Os demais Estados-partes não estar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brigados pelo referido parágrafo, com relação a qualquer Estado-par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 houver formulado reserva dessa natur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Todo Estado-parte que houver formulado reserva, em conformida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 o parágrafo 2º do presente artigo poderá, a qualquer momento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tornar sem efeito essa reserva, mediante notificação endereçada a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cretário Geral das Nações Un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31 – 1. Todo Estado-parte poderá denunciar a presen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venção mediante notificação por escrito endereçada ao Secretári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Geral das Nações Unidas. A denúncia produzirá efeitos um ano depoi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a data do recebimento da notificação pelo Secretário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A referida denúncia não eximirá o Estado-parte das obrigações qu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lhe impõe a presente Convenção relativamente a qualquer ação ou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missão ocorrida antes da data em que a denúncia venha a produzir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feito; a denúncia não acarretará, tampouco, a suspensão do exame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aisquer questões que o Comitê já começara a examinar antes da dat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m que a denúncia veio a produzir ef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3. A partir da data em que vier a produzir efeitos a denúncia de u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-parte, o Comitê não dará início ao exame de qualquer nov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questão referente ao Estado em apre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32 – O Secretário Geral da Organização das Nações Unid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municará a toso os Estados-partes que assinara, a present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venção ou a ela aderi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.As assinaturas, ratificações e adesões recebidas em conformidade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com os artigos 25 e 26; </w:t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II.A data da entrada em vigor da Convenção, nos termos do artigo 27,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>e a data de entrada em vigor de quaisquer emendas, nos termos do</w:t>
      </w:r>
    </w:p>
    <w:p>
      <w:pPr>
        <w:pStyle w:val="Normal"/>
        <w:rPr/>
      </w:pPr>
      <w:r>
        <w:rPr>
          <w:rFonts w:eastAsia="Tahoma"/>
        </w:rPr>
        <w:t xml:space="preserve">          </w:t>
      </w:r>
      <w:r>
        <w:rPr/>
        <w:t xml:space="preserve">artigo 29; </w:t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 xml:space="preserve">III.As denúncias recebidas em conformidade com o artigo 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rtigo 33 – 1. A presente Convenção, cujos textos em árabe, chinês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panhol, francês, inglês e russo são igualmente autênticos, será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epositada junto ao Secretário Geral das Nações Un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2. O Secretário Geral da Organização das Nações Unidas encaminhará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ópias autenticadas da presente Convenção a todos os Es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* Adotada pela resolução n. 39/46 da Assembléia Geral das Nações Unidas e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10 de dezembro de 1984 e ratificada pelo Brasil em 28 de setembro de 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</w:t>
      </w:r>
      <w:r>
        <w:rPr/>
        <w:t>Biblioteca Virtual de Direitos Humanos da Universidade de São Paulo</w:t>
      </w:r>
    </w:p>
    <w:p>
      <w:pPr>
        <w:pStyle w:val="Normal"/>
        <w:rPr/>
      </w:pPr>
      <w:r>
        <w:rPr>
          <w:rFonts w:eastAsia="Tahoma"/>
        </w:rPr>
        <w:t xml:space="preserve">                       </w:t>
      </w:r>
      <w:r>
        <w:rPr/>
        <w:t>Comissão de Direitos Hum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</w:t>
      </w:r>
      <w:r>
        <w:rPr/>
        <w:t xml:space="preserve">Comentários a direitoshumanos@usp.b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ualizado em 28/09/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6:43:00Z</dcterms:created>
  <dc:creator>DR.MARIANO</dc:creator>
  <dc:description/>
  <dc:language>en-US</dc:language>
  <cp:lastModifiedBy>DR.MARIANO</cp:lastModifiedBy>
  <dcterms:modified xsi:type="dcterms:W3CDTF">1998-10-23T16:43:00Z</dcterms:modified>
  <cp:revision>1</cp:revision>
  <dc:subject/>
  <dc:title>  Convenção Contra a Tortura e Outros Tratamentos ou Penas</dc:title>
</cp:coreProperties>
</file>